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827045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593697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78284013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